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48"/>
        <w:rPr/>
      </w:pPr>
      <w:r>
        <w:rPr>
          <w:rFonts w:ascii="宋体;SimSun" w:hAnsi="宋体;SimSun" w:cs="宋体;SimSun"/>
          <w:spacing w:val="-10"/>
          <w:sz w:val="24"/>
        </w:rPr>
        <w:t>附件</w:t>
      </w:r>
      <w:r>
        <w:rPr>
          <w:rFonts w:cs="宋体;SimSun" w:ascii="宋体;SimSun" w:hAnsi="宋体;SimSun"/>
          <w:spacing w:val="-10"/>
          <w:sz w:val="24"/>
        </w:rPr>
        <w:t>2:</w:t>
      </w:r>
    </w:p>
    <w:p>
      <w:pPr>
        <w:pStyle w:val="Normal"/>
        <w:snapToGrid w:val="false"/>
        <w:spacing w:lineRule="auto" w:line="348"/>
        <w:jc w:val="center"/>
        <w:rPr>
          <w:rFonts w:ascii="宋体;SimSun" w:hAnsi="宋体;SimSun" w:cs="宋体;SimSun"/>
          <w:b/>
          <w:b/>
          <w:spacing w:val="-10"/>
          <w:sz w:val="32"/>
          <w:szCs w:val="32"/>
        </w:rPr>
      </w:pPr>
      <w:r>
        <w:rPr>
          <w:rFonts w:ascii="宋体;SimSun" w:hAnsi="宋体;SimSun" w:cs="宋体;SimSun"/>
          <w:b/>
          <w:spacing w:val="-10"/>
          <w:sz w:val="32"/>
          <w:szCs w:val="32"/>
        </w:rPr>
        <w:t>吉首大学优秀教研室建设绩效评价指标体系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pacing w:val="-10"/>
          <w:sz w:val="24"/>
        </w:rPr>
        <w:t>（</w:t>
      </w:r>
      <w:r>
        <w:rPr/>
        <w:t>2014</w:t>
      </w:r>
      <w:r>
        <w:rPr/>
        <w:t>年）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08"/>
        <w:gridCol w:w="456"/>
        <w:gridCol w:w="820"/>
        <w:gridCol w:w="6120"/>
        <w:gridCol w:w="540"/>
        <w:gridCol w:w="446"/>
      </w:tblGrid>
      <w:tr>
        <w:trPr>
          <w:trHeight w:val="7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内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71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建设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成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，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及以上成员，年龄结构、学历结构、学缘结构合理。教研室主任组织与领导教研教改工作能力较强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度建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有健全的规章制度，如会议制度、听课制度等，并认真执行。有年度工作计划、工作重点与工作总结。管理科学，执行有力，落实到位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竞赛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任务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成员积极承担教学任务，教学工作量饱满，各项教学任务完成效果好，无教学事故发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研室积极开展集体备课、集体制作多媒体课件与公开课教学等主题研讨活动，组织教师相互听课、评课与交流，有记录，文档保存完整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积极开展课程教学质量与效果的分析和评价，教研室成员任教的课程在专家评价、同行评价、学生评价中获得好评，没有不合格评价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学竞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组织教研室成员积极参加学校组织的各项教学竞赛活动，获得过校级、省级、国家级课堂教学竞赛、微课教学竞赛、现代教育技术应用竞赛奖励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学科竞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研室成员鼓励与组织学生积极参加各种学科教学竞赛活动，指导学生获得过校级、省级、国家级各类学科竞赛奖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研究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教研室成员积极开展教学内容、教学方法与手段的改革研究，有校级、省级或国家级教学改革研究立项项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成员发表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及以上教学研究与改革方面的论文。有核心级期刊教研教改论文。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部及以上专著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建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研室成员积极开设新课程，积极建设精品课程与双语课程，成效好。有校级、省级、国家级精品课程、双语课程或精品视频公开课立项，或已立项的相关课程验收合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研室成员积极编写精品教材与特色教材，成效好，获得过校级、省级、国家级优秀教材奖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研室成员获得过校级及以上教学成果奖励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研室成员获得过其他校级及以上教学奖励。如优秀毕业论文指导老师，优秀实习指导老师，优秀创新工作室指导老师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研室成员入选国家级、省级、校级各类优秀人才培养项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每项指标计分分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个等级。①获得相应的国家级奖励或项目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等，省级的奖励或项目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等，校级的奖励或项目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等。②项目立项与结题同等对待，结题结论为合格的，计该等级的起点分，结论为优秀的，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③获得一项得该等级的起点分，每增加一项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加到该等级的顶点分为止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个等级占分的比例为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-10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-8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分。</w:t>
      </w:r>
    </w:p>
    <w:sectPr>
      <w:headerReference w:type="default" r:id="rId2"/>
      <w:type w:val="nextPage"/>
      <w:pgSz w:w="11906" w:h="16838"/>
      <w:pgMar w:left="1531" w:right="907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4:00Z</dcterms:created>
  <dc:creator>Sky123.Org</dc:creator>
  <dc:description/>
  <cp:keywords/>
  <dc:language>en-US</dc:language>
  <cp:lastModifiedBy>USER</cp:lastModifiedBy>
  <cp:lastPrinted>2014-10-14T17:55:00Z</cp:lastPrinted>
  <dcterms:modified xsi:type="dcterms:W3CDTF">2015-11-30T00:36:00Z</dcterms:modified>
  <cp:revision>359</cp:revision>
  <dc:subject/>
  <dc:title>教研室建设</dc:title>
</cp:coreProperties>
</file>