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吉首大学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014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年优秀教研室建设项目立项名单</w:t>
      </w:r>
    </w:p>
    <w:tbl>
      <w:tblPr>
        <w:tblW w:w="13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160"/>
        <w:gridCol w:w="1893"/>
        <w:gridCol w:w="1276"/>
        <w:gridCol w:w="3969"/>
        <w:gridCol w:w="1418"/>
        <w:gridCol w:w="1524"/>
      </w:tblGrid>
      <w:tr>
        <w:trPr>
          <w:trHeight w:val="45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立项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所属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教研室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教研室主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教研室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材料提交登记</w:t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秀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政忙、钟高峥、张寒阳、丁建军、叶明霞、麻学锋、李琼、梁香妹、吴雄周、王振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琰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才芳、龙海军、龙湘洋、李湘玲、袁明达、胡晓、王美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资源与环境科学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科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世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  鹂、朱杰英、龚双姣、向小奇、张代贵，林永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资源与环境科学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佑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宗湘、刘志霄、李俊年、彭德姣、阎中军、彭小列、陶双伦、刘建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资源与环境科学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生物技术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晓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赤夫、蔡石坚、王菊风、熊利芝、赵东亮、龙  华、李  贵、魏  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化工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  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阳玉祝、肖竹平、彭晓春、李志平、彭志远、章爱华、金  城、王迎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象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茂军、吴  晓、向  龙、宋  云、周成华、傅秀政、邹吉文、粟龙梅、孙  玮、罗  军、张  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语文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雯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宏姣、盛竞凌、高  翔、张  惠、张利玲、刘泰然、罗  琼、邹晓玲、瞿建慧、胡  晨、刘泽友、姚艳玉、陈  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广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芳敏、李端生、李北川、向延桃、王  敏、陈文敏、禹  夏、林  铁、李龙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科学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体育第一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成军、罗婉红、吴文群、龙承学、杨明雄、李兴平、黄文辉、刘文成、左  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科学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动人体科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谌晓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素珍、陈玉凤、石  红、张福兰、唐  丽、陈  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科学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操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茂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  晨、文理中、朱晓红、王海波、覃  英、刘生贵、朱福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中国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德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跃飞、刘瑞祥、钟  仲、杨雅琳、孙  岚、孙忠良、向祚群、郑流云、肖映胜、卜胜春、李  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政治教育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乐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胜刚、朱廷岚、吕学芳、刘兴章、刘五景、廖金香、皮学军、沈旭明、肖时秋、袁云初、徐  峙、王建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与文化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史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  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康隆、暨爱民、瞿州莲、邵  侃、成臻铭、赵树冈、龙先琼、李汉林、符  永、刘  翀、朱晴晴、张振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交流与公共外语教育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英语第一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  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汝荣、李  静、于  艳、俞艳珍、盛  凡、张静媛、狄昱辰、郭建飞、付韦华琳、田永芳、胡冬梅、彭  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与机电工程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邬云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伏秋、唐世洪、王小云、李德俊、韩海强、王立无、黄勇刚、钟宏华、廖立新、全秀娥、刘生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与机电工程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信息科学与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善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小清、廖文虎、杨永东、杨辉媛、邓  艳、田孝文、刘  梅、张银行、宋治国、谭明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科学与工程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工程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金璋、李  曙、谭子尤、向晓燕、张书真、雷可君、黄光亚、邓小飞、金  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科学与工程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信息工程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水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向继文、刘  昕、曾庆立、侯冬晴、廖柏林、胡  力、肖  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科学与工程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计算机第一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守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谌爱文、陈加粮、李春来、欧  云、唐赞玉、徐  倩、张晓丹、张美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统计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应用数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钟文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贺乐平、陈国平、方东辉、姚元金、吴国军、李先明、彭学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统计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数学第一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如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聂彩云、王仙云、杨新新、汤晓松、杨玉英、王兰芳、姚  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仕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敦勇、向明钧、石  君、周卫华、米长忠、张  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医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钰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继红、杨明艳、罗莉丹、黄建军、李晶晶、田志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理学与病理生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  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金华、王小莉、杨梅松竹、瞿家权、姚元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舞蹈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舞蹈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开沛、吴绍东、陈  旋、李  菁、王  婷、于  涛、卓妮妮、龙晓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舞蹈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持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符  伟、吴华强、陈  开、张先永、沈加林、苏蔚琦、宋克宾、陈立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与公共管理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商法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正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文平、向  明、戴小冬、李  龙、杨  佶、田文辉、罗  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与公共管理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化产业管理基础理论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  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蒲钰希、吴晓美、赵玲霞、陈南希、张  旭、佘  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语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静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跃斌、符  婷、霍  良、李玉平、潘贵民、庹丽珍、王  雯、王玉芬、吴  婷、赵汉斌、韩  冰、彭仁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语言与教育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涂  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永红、胡道华、李茂莉、李梅花、林  燕、刘仕明、修  伟、徐姗姗、徐兴胜、汤敬安、朱海玉、张  勤、肖瑞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服务外包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颜一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  鑫、周清平、覃遵跃、彭耶平、蔡国民、张延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设计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俊、严  茅、陈  城、唐  琼、龙社勤、陈  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学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向  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  鲁、贺  炜、谷利民、丁荣泉、向  竑、田爱华、周亚辉、郑泓灏、周志军、王  俊、吴  工、刘  徽、石雅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资源规划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与设计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文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靖、符铁军、卓儒洞、朱深海、吴吉林、汪  海、杨海荣、龚燕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资源规划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自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沙溆、卓德兵、庹  清、唐纯翼、陈柯达、王子国、唐安烨、肖时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与管理工程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管理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治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华光、田金霞、向昌国、姜红莹、周运瑜、李小玉、姚小云、朱金林、伍孝勇、刘水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JSUJYS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装部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事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先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  蓉、王群立、杨千里、李景军、满  祥、赵炎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课教研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2:18:00Z</dcterms:created>
  <dc:creator>user</dc:creator>
  <dc:description/>
  <cp:keywords/>
  <dc:language>en-US</dc:language>
  <cp:lastModifiedBy>USER</cp:lastModifiedBy>
  <cp:lastPrinted>2014-12-11T11:39:00Z</cp:lastPrinted>
  <dcterms:modified xsi:type="dcterms:W3CDTF">2015-12-15T00:49:00Z</dcterms:modified>
  <cp:revision>413</cp:revision>
  <dc:subject/>
  <dc:title>关于开展校级教学团队评审工作的通知</dc:title>
</cp:coreProperties>
</file>